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878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883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832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806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35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20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60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733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71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64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2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537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43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389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31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