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16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63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60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96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688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07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14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857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00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3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8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81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