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915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600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429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727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50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62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267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184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239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446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654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48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96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892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0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611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19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