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73916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29554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03008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7846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70772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10139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25361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25657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72712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16086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91509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82943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70169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76654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59935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