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6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05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83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65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74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42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28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76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461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24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794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47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62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