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6453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291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137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581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373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194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007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329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844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62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046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320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8848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235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864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472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784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