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497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508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734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246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87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171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923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914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066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484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887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814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24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157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955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