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0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780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87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564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10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904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663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88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11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323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192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343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