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382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028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41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114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001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296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386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982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864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002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674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409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806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635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860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774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721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