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18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95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34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15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35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31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874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25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996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75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14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111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37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705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603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