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254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49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55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12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8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867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897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036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096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423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739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023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58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