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136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705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849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09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16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03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71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17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353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337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26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56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312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19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42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68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009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