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9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509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58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565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74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21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450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80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088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398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605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074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869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62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353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