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0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0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48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51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6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323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49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08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1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1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5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92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