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007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45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92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58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36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14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770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11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576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090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945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30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67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67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81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32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