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095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02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183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129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164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485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179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880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811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114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863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279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494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670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018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