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559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954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719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811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89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839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358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616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25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826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138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393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944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