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58236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44320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40500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03966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70414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26890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33383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70460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92812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97908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80733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07117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8759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35853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94864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8439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05384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