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593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499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845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531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111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684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460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394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647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395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877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750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566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14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439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