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905632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6624846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4517719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5136255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7475256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7016997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7803129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0594287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3071009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589441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0861650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6006835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3738988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