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86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331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3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09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06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565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61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5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2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02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2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1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5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80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54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42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10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