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466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380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30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690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806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983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699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035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094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657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584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247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179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06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593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