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317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029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064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994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366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054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720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513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790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146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493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00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128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