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498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393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606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885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080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618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406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258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570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386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088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847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810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124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866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487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121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