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59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36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48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5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43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81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85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22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51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51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41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12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84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