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100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60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121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989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4392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813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716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568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164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8214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643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935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393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