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565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071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441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634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916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51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337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206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402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689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608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830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016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513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621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987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465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