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263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52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29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777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736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338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007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58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346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486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011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882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513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678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795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