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294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582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954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015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516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150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089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074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982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038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276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710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294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