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001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423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098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111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89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49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01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40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948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50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049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71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68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675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766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182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19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