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1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70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39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3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9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610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4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40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2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70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98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52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073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38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7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