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934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277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957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193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066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676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699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051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033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689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730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61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656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