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51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131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92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63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95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280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104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94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158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90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46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74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26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595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85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8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50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