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486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579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938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436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743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481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600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593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202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716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71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665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660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465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345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