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6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94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285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18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058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908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886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00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00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919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458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30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27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