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08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146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757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177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063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01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92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04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944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86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882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839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187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95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57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410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978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