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75362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17924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7620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07569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12907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73362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76570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06679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99695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36642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21453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35937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65889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50413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47589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