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00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02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25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084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73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549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370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13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26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989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71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7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07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