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86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743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29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39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59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224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9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04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50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35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2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259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21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632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56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839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