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816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238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673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970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470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507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602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924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461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266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064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227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996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432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486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