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3024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0058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539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2565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58443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4044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93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3033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97761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63402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892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535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3422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