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488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220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635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216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8441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776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0929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727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0877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220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604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624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067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007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5071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960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895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