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649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9304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710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9113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4932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0519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6644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5735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6839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908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2687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5653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6860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560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2895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