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38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1578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2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557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2554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508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3775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2863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0692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219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903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789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692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