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11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351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475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649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575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877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940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222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037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273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72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526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693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437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256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359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025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