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8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01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64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852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4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24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90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36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515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04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581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06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12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54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58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