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5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399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49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9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478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20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747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83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24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58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4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61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