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429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305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935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532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555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307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168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212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081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923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422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882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764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583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367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722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543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