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96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60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42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410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757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249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950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772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07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545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3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790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413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974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23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