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764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487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388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274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834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557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280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732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099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328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048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456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761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